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Dziewki, 12.12.2025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bookmarkStart w:id="0" w:name="_Hlk147230230"/>
      <w:bookmarkEnd w:id="0"/>
      <w:r>
        <w:rPr>
          <w:rFonts w:cs="Arial" w:ascii="Arial" w:hAnsi="Arial"/>
          <w:b/>
          <w:i/>
          <w:sz w:val="24"/>
          <w:szCs w:val="24"/>
          <w:lang w:eastAsia="pl-PL"/>
        </w:rPr>
        <w:t>ZAPYTANIE OFERTOWE nr 6/2024/KPOD.01.03_V3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  <w:bookmarkStart w:id="1" w:name="_Hlk147230230"/>
      <w:bookmarkStart w:id="2" w:name="_Hlk147230230"/>
      <w:bookmarkEnd w:id="2"/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 ramach projektu o tytule „Poprawa konkurencyjności poprzez rozszerzenie działalności restauracji GierKrowka w regionie śląskim w ramach Działania: A1.2.1. Inwestycje dla przedsiębiorców w produkty, usługi i kompetencje pracowników oraz kadry związane z dywersyfikacją działalności, nr wniosku KPOD.01.03-IW.01-6924/24. Zamawiający jest podmiotem niezobowiązanym do stosowania ustawy Prawo Zamówień Publicznych. Niniejsze postępowanie prowadzone jest zgodnie z zasadą konkurencyjności, której obowiązek stosowania wynika z zapisów regulaminu wyboru przedsięwzięć MŚP. Zamówienie zostanie udzielone na podstawie obiektywnych kryteriów, zapewniających zgodność z zasadami niedyskryminacji, przejrzystości, równego traktowania oraz gwarantujących, że oferty zostaną ocenione w warunkach konkurencyjnych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Nazwa Zamawiającego: PK Consulting Patrycja Kowalczyk-Stuczeń, ul. Pańskie 13, 42-470 Dziewki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rzedmiot zamówienia: Urządzenie - Szybko-schładzarka szokow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od CPV: 39711100-0 Pełna nazwa:Chłodziarki i zamrażarki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od CPV: 39315000-3 Pełna nazwa: Urządzenia restauracyjne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Opis przedmiotu zamówienia i minimalne wymagania, parametry techniczne :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Urządzanie do zamrażania i przechowywania lodów.  Po przygotowaniu lodów pojemniki z lodami poddane są zamrożeniu szokowemu i przechowywane. 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Parametry: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- moc całkowita:</w:t>
        <w:tab/>
        <w:t xml:space="preserve">2 kW,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Cs/>
          <w:sz w:val="24"/>
          <w:szCs w:val="24"/>
          <w:lang w:eastAsia="pl-PL"/>
        </w:rPr>
        <w:t>- temperatura minimalna:</w:t>
        <w:tab/>
        <w:t>-18 °C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- pojemność: 10 x GN 1/1 lub 10 x 400x600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- czynnik chłodniczy bezpieczny dla środowiska ( rozwiązanie ekologiczne) R452a/R507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opuszcza się jedynie składanie ofert na fabrycznie nowe urządzenia/maszyny i ich elementy (tzn. dotychczas nieużywane). Jeżeli w powyższym opisie przyjęto konkretne rozwiązania, w tym konkretne materiały, Zamawiający dopuszcza składanie ofert zawierających rozwiązania i materiały równoważne w zakresie parametrów, funkcjonalności i jakości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złożona oferta powinna zawierać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zwę i adres oferenta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Wartość oferty –Jeśli oferent przedstawi cenę wyrażoną w innej walucie niż PLN, zamawiający przeliczy podaną cenę po średnim kursie tej waluty w stosunku do PLN publikowanym przez Narodowy Bank Polski z dnia opublikowania niniejszego zapytania ofertowego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min ważności oferty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min realizacji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arunki gwarancji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Załącznik w postaci oświadczenia dotyczącego braku konfliktu interesów, którego wzór został udostępniony wraz z niniejszym zapytaniem ofertowym jako załącznik nr 1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Załącznik w postaci 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, którego wzór został udostępniony wraz z niniejszym zapytaniem ofertowym jako załącznik nr 2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ryteria oceny ofert :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Cena netto -</w:t>
        <w:tab/>
        <w:t>100%, (100 pkt)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6.</w:t>
        <w:tab/>
        <w:t>Sposób przyznawania punktacji : max 100 pkt.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-</w:t>
        <w:tab/>
        <w:t xml:space="preserve">Cena netto - cena netto najniższa/cena netto badana x 100  max 100 pkt. 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Kryterium udzielania zamówienia:  oferta najkorzystniejsza ekonomicznie z uwzględnieniem kryteriów. Przedmiot zamówienia wymieniony  w pkt. 3 zapytania będzie podlegać ocenie według wskazanych kryteriów w pkt. 5 i 6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Termin realizacji zamówienia/umowy: do 25.01.2026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08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Składanie ofert:  oferty należy złożyć wraz z załącznikiem nr 1,2 (stanowiącą część oferty) do dnia 19.12.2025 r.  Oferta wraz z załącznikami powinna być złożona  za pośrednictwem (Bazy Konkurencyjności) BK2021 w zakładce oferty. Za termin doręczenia oferty uznaje się datę jej wpływu w systemie BK2021. Zaznacza się, że oferty które zostaną doręczone po terminie nie będą brane pod uwagę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08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Miejsce dostawy: Zawada, gm. Kamienica Polska, pow. częstochowski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omunikacja między zamawiającym a oferentem (pytania/odpowiedzi) również musi odbywać się za pośrednictwem aplikacji BK2021. Osoba odpowiedzialna : Patryk Stuczeń  tel. 793921216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ykluczenia:</w:t>
        <w:tab/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Informujemy, że zamówienie ma zostać udzielone w ramach projektu, w którym Zamawiający jest zobowiązany do stosowania zapisów umowy o dofinansowanie oraz Wytycznych dotyczących kwalifikowalności wydatków na lata 2021-2027, w tym sekcji 3.2.2 „Postępowanie o udzielenie zamówienia” ww. Wytycznych. W związku z powyższym informujemy, że należy podjąć odpowiednie środki, aby skutecznie zapobiegać konfliktom interesów, a także rozpoznawać i likwidować je, gdy powstają w związku z prowadzeniem postępowania o udzielenie zamówienia lub na etapie wykonywania zamówienia – by nie dopuścić do zakłócenia konkurencji oraz zapewnić równe traktowanie wykonawc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 celu uniknięcia konfliktu interesów zamówienie w szczególności nie może zostać udzielone podmiotom powiązanym z Zamawiającym osobowo lub kapitałowo.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Czynności związane z przygotowaniem oraz przeprowadzeniem postępowania o udzielenie zamówienia wykonują osoby zapewniające bezstronność i obiektywizm. Osoby te składają oświadczenie o braku istnienia albo braku wpływu powiązań osobowych lub kapitałowych z wykonawcami na bezstronność postępowania, polegających na:</w:t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a)</w:t>
        <w:tab/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b)</w:t>
        <w:tab/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c)</w:t>
        <w:tab/>
        <w:t>pozostawaniu z wykonawcą w takim stosunku prawnym lub faktycznym, że istnieje uzasadniona wątpliwość co do ich bezstronności lub niezależności w związku z postępowaniem o udzielenie zamówienia..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12</w:t>
        <w:tab/>
        <w:t>Zamawiający przewiduje możliwość dokonania zmian postanowień zawartej umowy w stosunku do treści oferty, na podstawie której dokonano wyboru wykonawcy, w szczególności w następującym zakresie i w następujących przypadkach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y terminu realizacji umowy, w tym harmonogramu realizacji umowy wynikające z postanowień umowy o dofinansowanie Zamawiającego ze Operatorem, w tym jeżeli umowa ta została zawarta lub zmieniona aneksem po udzieleniu zamówienia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W każdym przypadku, gdy zmiana jest korzystna dla Zamawiającego (np. powoduje skrócenie terminu realizacji przedmiotu umowy, zmniejszenie wartości zamówienia)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 nazwy, siedziby firmy, zmiany teleadresowe, ilości i numerów kont bankowych Wykonawcy lub Zamawiającego (zmiany podmiotowe)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y osób reprezentujących w trakcie realizacji umowy interesy Stron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 przepisów obowiązującego prawa dotyczącego umow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Ograniczenia zakresu usługi wynikającego z braku środków finansowych Zamawiającego lub innych przyczyn leżących po stronie Zamawiając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 powodu uzasadnionych zmian w zakresie sposobu wykonania przedmiotu zamówienia proponowanych przez Zamawiającego lub Wykonawcę, jeżeli zmiany te są korzystne dla Zamawiającego i nie ograniczają przedmiotu zamówienia zawartego w zapytaniu ofertowym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sposobu realizacji dostawy, w tym terminu dostawy oraz pozostałych zobowiązań Wykonawcy, w szczególności w następstwie siły wyższej, tj. zdarzenia zewnętrznego, niemożliwego do przewidzenia i niemożliwego do zapobieżenia (niemożność zapobieżenia nie tyle samemu zjawisku, co jego następstwom, na które Strona nie ma wpływu i której nie można przypisać drugiej Stronie), w tym m.in. katastrofa naturalna, katastrofalne działanie, ustanowienie stanu klęski żywiołowej, epidemia, ograniczenia z powodu kwarantanny, strajk, zamieszki uliczne, pożar, eksplozja, wojna lub rewolucja, atak terrorystyczny, nieprzewidziane warunki pogodowe oraz inne okoliczności zewnętrzne lub wewnętrzne mogące mieć wpływ na realizację postanowień umowy; jeżeli siła wyższa uniemożliwia lub przewiduje się, że uniemożliwi którejkolwiek ze Stron wykonanie dostawy bądź pozostałych zobowiązań wynikających z umowy, to Strona ta powiadomi drugą stronę o zaistniałym wydarzeniu lub okolicznościach i wyszczególni zobowiązania, których wykonanie będzie uniemożliwione w ich wyniku; powiadomienie to zostanie przekazane niezwłocznie od momentu powzięcia wiedzy o wydarzeniach bądź okolicznościach. Przedłużenie terminu wykonania umowy może nastąpić o czas trwania przeszkody, jaką jest w tym przypadku siła wyższa. Zmiana sposobu wykonania pozostałych obowiązków umownych np. miejsce i odbiór przedmiotu zamówienia, może nastąpić tylko wówczas, jeżeli okaże się, że na skutek działania siły wyższej ich wykonanie w pierwotny sposób nie jest możliwe lub jest znacznie utrudnione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Nowy sposób wykonania obowiązków powinien być możliwie jak najbardziej zbliżony do pierwotn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terminu i zakresu realizacji dostawy w przypadku wystąpienia działań osób trzecich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uniemożliwiających wykonanie dostawy, za które to działania nie ponosi winy którakolwiek ze Stron umow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podwykonawcy, za uprzednią zgodą Zamawiającego, pod warunkiem zgodności 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ostanowieniami zapytania ofertow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Powstania rozbieżności lub niejasności w rozumieniu pojęć użytych w umowie, których nie można usunąć w inny sposób, a zmiana będzie umożliwiać usunięcie rozbieżności i doprecyzowanie umowy w celu jednoznacznej interpretacji jej zapisów przez Stron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stawki podatku od towarów i usług VAT lub podatku akcyzowego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amawiający  nie dopuszcza  składanie ofert częściowych i wariantowych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spełnienia powyższych warunków – oferta nie będzie brana pod uwagę podczas wyboru dokonywanego przez Zamawiającego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Zamawiający zastrzega sobie prawo do przedłużenia terminu składania ofert według własnego uznania (jeśli zajdzie taka konieczność), do anulowania zapytania ofertowego oraz do unieważnienia postępowania ofertowego wraz z podaniem przyczyny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Zamawiający może zamknąć postępowanie bez wybrania jakiejkolwiek oferty w szczególności w przypadku, gdy żadna ze złożonych ofert nie odpowiada warunkom określonym przez Zamawiającego. W przypadku zaistnienia powyższych okoliczności (anulowanie, unieważnienie lub zamknięcie postępowania bez wyboru oferty) Oferentom nie przysługują żadne roszczenia w stosunku do Zamawiającego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Zamawiający zastrzega, że złożenie oferty nie stanowi zawarcia umowy na realizację zamówienia. Oferent jest zobowiązany do podpisania umowy w wypadku wyboru jego oferty w wyniku postępowania wyboru ofert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Informujemy, że niniejsze postępowanie obejmuje jedynie część zamówienia.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artość całego zamówienia: 523 450,00 PLN netto planowanego do realizacji w okresie od 2024 do 2025 r.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formacje co do pozostałych części zamówienia: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highlight w:val="yellow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- grill, szafa chłodnicza, instalacja solarna, instalacja PV, prasa do odpadów, dystrybutor wody, witryna do lodów, urządzanie do miksowania, schładzarka szokowa, deski do serwowania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ędą one realizowane w ramach odrębnych ogłoszeń na Bazie Konkurencyjności (BK2021)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899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1</w:t>
      </w:r>
    </w:p>
    <w:p>
      <w:pPr>
        <w:pStyle w:val="Normal"/>
        <w:spacing w:before="144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</w:t>
      </w:r>
      <w:r>
        <w:rPr>
          <w:rFonts w:cs="Arial" w:ascii="Arial" w:hAnsi="Arial"/>
          <w:bCs/>
          <w:sz w:val="24"/>
          <w:szCs w:val="24"/>
        </w:rPr>
        <w:t>..…….</w:t>
      </w:r>
    </w:p>
    <w:p>
      <w:pPr>
        <w:pStyle w:val="Normal"/>
        <w:spacing w:before="144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ane adresowe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4"/>
          <w:szCs w:val="24"/>
        </w:rPr>
        <w:t>ZAPYTANIE OFERTOWE nr 6/2024/KPOD.01.13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Oświadczenie dotyczące braku konfliktu interesó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(-a) (imię i nazwisko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reprezentujący(-a) firmę/jednostkę (pełna nazwa firmy/jednostki, adres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w nawiązaniu do składanej oferty, że wymieniona firma/jednostka i/lub osoby uprawnione do jej reprezentowania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ie są powiązane osobowo lub kapitałowo z ogłaszającym postępowanie oraz osobami, które w imieniu Ogłaszającego wykonują czynności w postępowaniu, w tym biorą udział w procesie oceny ofert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Przez powiązania kapitałowe lub osobowe rozumie się wzajemne powiązania między Ogłaszającym (lub osobami upoważnionymi do zaciągania zobowiązań w imieniu Ogłaszającego lub osobami wykonującymi w imieniu Ogłaszającego czynności związane z przeprowadzeniem procedury wyboru Wykonawcy) a Wykonawcą, polegające w szczególności na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 dnia………………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 Podpis </w:t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autoSpaceDE w:val="false"/>
        <w:spacing w:before="0" w:after="0"/>
        <w:ind w:left="50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podmiotu składającego ofertę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bookmarkStart w:id="3" w:name="_Hlk180736032"/>
      <w:bookmarkEnd w:id="3"/>
      <w:r>
        <w:rPr>
          <w:rFonts w:cs="Arial" w:ascii="Arial" w:hAnsi="Arial"/>
          <w:sz w:val="24"/>
          <w:szCs w:val="24"/>
        </w:rPr>
        <w:t>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" w:name="_Hlk180736032"/>
      <w:bookmarkStart w:id="5" w:name="_Hlk180736032"/>
      <w:bookmarkEnd w:id="5"/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(-a) (imię i nazwisko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ujący(-a) firmę/jednostkę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oświadczam, w nawiązaniu składanej oferty, że wymieniona firma/jednostka i/lub osoby uprawnione do jej reprezentowania nie są wykluczone z udziału w niniejszym postępowaniu ofertowym na podstawie przepisów sankcyjnych związanych z wojną na Ukrainie tj. zgodnie 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ą z dnia 13 kwietnia 2022r. o szczególnych rozwiązaniach w zakresie przeciwdziałania wspieraniu agresji na Ukrainę oraz służących ochronie bezpieczeństwa narodowego (Dz.U. z 2022 poz. 835 z późniejszymi zmianami), w szczególności art. 7 ust. 1 ww. ustawy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Rozporządzeniem (UE) 2022/576 w sprawie zmiany rozporządzenia (UE) nr 833/2014 dotyczącego środków ograniczających w związku z działaniami Rosji destabilizującymi sytuację na Ukrainie (Dz. Urz. UE nr L 111 z 8.4.2022, str. 1), ustanawiającego ogólnounijny zakaz udziału rosyjskich wykonawców w zamówieniach publicznych i koncesjach udzielanych w państwach członkowskich Unii Europejskiej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6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9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9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lang w:eastAsia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lang w:val="en-US" w:eastAsia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  <w:lang w:eastAsia="pl-P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lang w:eastAsia="pl-P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lang w:eastAsia="pl-PL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13:00Z</dcterms:created>
  <dc:creator>Piotrek</dc:creator>
  <dc:description/>
  <cp:keywords/>
  <dc:language>en-US</dc:language>
  <cp:lastModifiedBy>Grzegorz Poloczek</cp:lastModifiedBy>
  <cp:lastPrinted>2019-01-28T20:00:00Z</cp:lastPrinted>
  <dcterms:modified xsi:type="dcterms:W3CDTF">2025-12-12T16:21:00Z</dcterms:modified>
  <cp:revision>5</cp:revision>
  <dc:subject/>
  <dc:title/>
</cp:coreProperties>
</file>